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 xml:space="preserve">Załącznik Nr 1 b do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Uchwały  nr III/10/1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>Rady Gminy w Warlubiu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 xml:space="preserve">z dnia 21 grudnia 2010 r. w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>sprawie uchwalenia budżetu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gminy na 2011 r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DOTACJE NA ZADANIA ZLECONE , NA PODSTAWIE POROZUMIEŃ, NA ZADANIA WŁASNE    I  SUBWENCJE  NA  2 0 11 ROK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8"/>
        </w:rPr>
      </w:pPr>
      <w:r>
        <w:rPr>
          <w:b/>
          <w:sz w:val="28"/>
        </w:rPr>
        <w:t>Dotacje :</w:t>
      </w:r>
      <w:r>
        <w:rPr>
          <w:sz w:val="28"/>
        </w:rPr>
        <w:t xml:space="preserve">                                                                                   -</w:t>
      </w:r>
      <w:r>
        <w:rPr>
          <w:b/>
          <w:sz w:val="28"/>
        </w:rPr>
        <w:t xml:space="preserve">         3.087.126</w:t>
      </w:r>
    </w:p>
    <w:p>
      <w:pPr>
        <w:pStyle w:val="Normal"/>
        <w:rPr>
          <w:sz w:val="28"/>
        </w:rPr>
      </w:pPr>
      <w:r>
        <w:rPr>
          <w:sz w:val="28"/>
        </w:rPr>
        <w:t>w tym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dotacje z budżetu państwa na zadania zlecone z zakresu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administracji rządowej                                                                    2.693.274</w:t>
      </w:r>
    </w:p>
    <w:p>
      <w:pPr>
        <w:pStyle w:val="Normal"/>
        <w:rPr>
          <w:sz w:val="28"/>
        </w:rPr>
      </w:pPr>
      <w:r>
        <w:rPr>
          <w:sz w:val="28"/>
        </w:rPr>
        <w:t xml:space="preserve">-   dotacje z budżetu państwa na zadania bieżące realizowan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rzez gminę na podstawie porozumień z organami                               2.00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administracji rządowe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-   dotacje z budżety państwa na dofinansowanie własny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adań bieżących gmin                                                                         376.40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dotacje celowe otrzymane z powiatu na zadania bieżące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realizowane na podstawie porozumień z j.s.t.                                      15.452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ubwencje :                                                                             -          8.609.00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tym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część oświatowa                                                                     -          5.290.3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część wyrównawcza                                                              -           3.283.4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część równoważąca                                                               -                35.2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16:07:00Z</dcterms:created>
  <dc:creator>ug</dc:creator>
  <dc:description/>
  <cp:keywords/>
  <dc:language>en-US</dc:language>
  <cp:lastModifiedBy>ksiegowa1</cp:lastModifiedBy>
  <cp:lastPrinted>2009-10-28T14:29:00Z</cp:lastPrinted>
  <dcterms:modified xsi:type="dcterms:W3CDTF">2010-12-22T10:45:00Z</dcterms:modified>
  <cp:revision>50</cp:revision>
  <dc:subject/>
  <dc:title>Zał</dc:title>
</cp:coreProperties>
</file>